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b/>
          <w:sz w:val="24"/>
        </w:rPr>
        <w:t>KOMISJA PAPIERÓW WARTOŚCIOWYCH i GIEŁD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  <w:t>Raport półroczny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zgodnie z § 57 ust. 1 pkt. 2 Rozporządzenia Rady Ministrów z dnia 16 października 2001 r. - Dz. U. Nr 139, poz. 1569 i z 2002 r. Nr 31, poz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dla banków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Za półrocze obejmujące okres od </w:t>
      </w:r>
      <w:r>
        <w:rPr>
          <w:rFonts w:cs="Times New Roman" w:ascii="Times New Roman" w:hAnsi="Times New Roman"/>
        </w:rPr>
        <w:t xml:space="preserve">01.01.2002 </w:t>
      </w:r>
      <w:r>
        <w:rPr>
          <w:rFonts w:cs="Times New Roman" w:ascii="Times New Roman" w:hAnsi="Times New Roman"/>
          <w:sz w:val="20"/>
        </w:rPr>
        <w:t xml:space="preserve">do </w:t>
      </w:r>
      <w:r>
        <w:rPr>
          <w:rFonts w:cs="Times New Roman" w:ascii="Times New Roman" w:hAnsi="Times New Roman"/>
        </w:rPr>
        <w:t>30.06.2002                                              dnia 30.09.2002r.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oraz za półrocze roku poprzedniego obejmujące okres od 01.01.2001 do 30.06.2001                  (data przekazania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</w:rPr>
              <w:t>(telefon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 xml:space="preserve">    </w:t>
      </w:r>
      <w:r>
        <w:rPr>
          <w:rFonts w:cs="Times New Roman" w:ascii="Times New Roman" w:hAnsi="Times New Roman"/>
          <w:sz w:val="16"/>
        </w:rPr>
        <w:t xml:space="preserve">(Podmiot uprawniony do badania)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Raport półroczny zawiera :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9378528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port podmiotu uprawnionego do badania sprawozdań finansowych z przeglądu półrocznego sprawozdania finansowego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62768575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Opinię i raport podmiotu uprawnionego do badania sprawozdań finansowych z badania półrocznego sprawozdania finansowego </w:t>
        <w:br/>
        <w:t xml:space="preserve">        (§ 62 ust. 6 pkt 2 ww. rozporządzenia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795041188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ółroczne sprawozdanie finansowe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88935461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Wprowadzenie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336052494" r:id="rId10"/>
        </w:object>
      </w:r>
      <w:r>
        <w:rPr>
          <w:rFonts w:cs="Times New Roman" w:ascii="Times New Roman" w:hAnsi="Times New Roman"/>
          <w:sz w:val="18"/>
        </w:rPr>
        <w:t xml:space="preserve">   Zestawienie zmian w kapitale własnym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213726454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Bilans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745221996" r:id="rId14"/>
        </w:object>
      </w:r>
      <w:r>
        <w:rPr>
          <w:rFonts w:cs="Times New Roman" w:ascii="Times New Roman" w:hAnsi="Times New Roman"/>
          <w:sz w:val="18"/>
        </w:rPr>
        <w:t xml:space="preserve">   Rachunek przepływów pieniężnych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189102191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Rachunek zysków i stra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429619431" r:id="rId18"/>
        </w:object>
      </w:r>
      <w:r>
        <w:rPr>
          <w:rFonts w:cs="Times New Roman" w:ascii="Times New Roman" w:hAnsi="Times New Roman"/>
          <w:sz w:val="18"/>
        </w:rPr>
        <w:t xml:space="preserve">   Dodatkowe informacje i objaśnienia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06867411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prawozdanie zarządu (sprawozdanie z działalności emitenta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YBRANE DANE FINANSOWE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zł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w tys.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półrocze /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Przychody z tytułu odsete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Przychody z tytułu prowizj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Wynik działalności bank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Wynik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Zysk (strata) bru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Zysk (strata) nett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Przepływy pieniężne netto z działalności opera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Przepływy pieniężne netto z działalności inwestycyjn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Przepływy pieniężne netto z działalności finansowej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Przepływy pieniężne netto,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Aktywa raze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Zobowiązania wobec Banku Centraln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Zobowiązania wobec sektora finans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Zobowiązania wobec sektora niefinansowego i sektora budżetoweg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Kapitał własn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Kapitał zakładow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Liczba akcji (w szt.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Rozwodniona wartość księgowa na jedną akcję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Współczynnik wypłacalności (w 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Rozwodniony zysk (strata)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Zadeklarowana lub wypłacona dywidenda na jedną akcję zwykłą (w zł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2-09-30T09:58:00Z</cp:lastPrinted>
  <dcterms:modified xsi:type="dcterms:W3CDTF">2002-09-30T07:59:00Z</dcterms:modified>
  <cp:revision>9</cp:revision>
  <dc:subject/>
  <dc:title>KOMISJA PAPIERÓW WARTOŚCIOWYCH i GIEŁD</dc:title>
</cp:coreProperties>
</file>